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904999006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2078054665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